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79953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17072493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RA O DIA 17 DE MAIO DE 2011</w:t>
      </w:r>
    </w:p>
    <w:p>
      <w:pPr>
        <w:pStyle w:val="Normal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RÇA-FEIRA</w:t>
      </w:r>
    </w:p>
    <w:p>
      <w:pPr>
        <w:pStyle w:val="Normal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ª DISCUSSÃO DO PROJETO DE LEI Nº 075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DISPÕE SOBRE A RESPONSABILIDADE DA DESTINAÇÃO DOS MEDICAMENTOS EM DESUSO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ES FAVORÁVEIS DAS COMISSÕES DE CONSTITUIÇÃO E JUSTIÇA, SAÚDE PÚBLICA 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ª DISCUSSÃO DO PROJETO DE LEI Nº 177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INSTITUI O DIA DE COMBATE AS DROGAS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ª DISCUSSÃO DO PROJETO DE LEI Nº 205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LUCIANA RAFAGNIN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LARA DE UTILIDADE PÚBLICA A ORGANIZAÇÃO NÃO GOVERNAMENTAL ESPAÇO DA MULHER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ª DISCUSSÃO DO PROJETO DE LEI Nº 018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LARA DE UTILIDADE PÚBLICA ESTADUAL O CENTRO DE ASSISTÊNCIA SOCIAL MARIA IMACULADA, COM SEDE E FORO NO MUNICÍPIO DE JAGUARAIAÍVA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ª DISCUSSÃO DO PROJETO DE LEI Nº 023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LARA DE UTILIDADE PÚBLICA ESTADUAL A ASSOCIAÇÃO DA TERCEIRA IDADE SÃO VICENTE DE PAULA, COM SEDE E FORO NO MUNICÍPIO DE RESERVA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ª DISCUSSÃO DO PROJETO DE LEI Nº 153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CLARA DE UTILIDADE PÚBLICA A ASSOCIAÇÃO DE MORADORES DAS VILAS SÃO MIGUEL E SÃO JORGE, COM SEDE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ª DISCUSSÃO DO PROJETO DE LEI Nº 395/1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PODER EXECUTIVO – MENSAGEM Nº 019/11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ONCEDE O ÍNDICE GERAL DE 6,5% NAS TABELAS DE VENCIMENTO BÁSICO DE TODAS AS CARREIRAS ESTATUTÁRIAS CIVIS E MILITAR DO PODER EXECUTIVO D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M PARECE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ABRIL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E INFRAESTRUTURA E LOGÍSTICA QUE ENVIDE ESFORÇOS PARA QUE SEJA EXECUTADA A OBRA DE REVITALIZAÇÃO DA ESTRADA DO CERNE (PR-090)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SAÚDE A LIBERAÇÃO DE UMA AMBULÂNCIA PARA 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CRIAÇÃO DO NÚCLEO DA SEAB NA MICRORREGIÃ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EDUCAÇÃO SEJA VIABILIZADO UM MICRO-ÔNIBUS PARA CRIANÇAS EM PERÍMETRO URBANO DO MUNICÍPIO DE GUARAPUAV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ARIO DE ESTADO DA SEGURANÇA A DESIGNAÇÃO DE UMA DELEGACIA PARA ATUAR NA DELEGACIA DA MULHER, NA 14º SDP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CRIAÇÃO DE GRUPOS TERAPÊUTICOS PAR AUXILIO A PACIENTES COM CÂNCER DE MA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400 CASAS POPULARES NO MUNICÍPIO DE SANTO ANTONIO DA PLATI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ANTANA DO ITARAR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00 CASAS POPULARES NO MUNICÍPIO DE SANTA MARIA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ANTA CECÍLIA DO PAV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ANTA AMÉL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SALTO DO ITARAR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RANCHO ALEGRE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QUATIG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400 CASAS POPULAR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50 CASAS POPULARES NO MUNICÍPIO DE PRIMEIRO DE MA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50 CASAS POPULARES N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20 CASAS POPULARES NO MUNICÍPIO DE PINHAL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00 CASAS POPULARES NO MUNICÍPIO DE ORTIGU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75 CASAS POPULARES NO MUNICÍPIO DE NOVA SANTA BÁRB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NOVA FÁTIM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00 CASAS POPULARES NO MUNICÍPIO DE MISS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50 CASAS POPULARES NO MUNICÍPIO DE MATE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00 CASAS POPULARES N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50 CASAS POPULARES NO MUNICÍPIO DE VENTAN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300 CASAS POPULARES NO MUNICÍPIO DE MANDIRITU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50 CASAS POPULARES NO MUNICÍPIO DE LE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75 CASAS POPULARES NO MUNICÍPIO DE JUNDIAÍ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250 CASAS POPULARES NO MUNICÍPIO DE JATAIZINH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8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HAPAR A CONSTRUÇÃO DE 100 CASAS POPULARES NO MUNICÍPIO DE JAPIR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A LIBERAÇÃO DE RECURSOS PARA O PROGRAMA BANCO DE ALIMENTOS NO MUNICÍPIO DE CASCAVEL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3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00 UNIDADES HABITACIONAIS EM RAMI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3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O MEIO AMBIENTE E RECURSOS HÍDRICOS, A LIBERAÇÃO DE UM CAMINHÃO COLETOR DE RESÍDUOS SÓLIDOS PARA O MUNICÍPIO DE RAMILÂNDIA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3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A CONSTRUÇÃO DE UMA CLINICA DE SAÚDE DA MULHER, NO MUNICÍPIO DE RAMI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3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PRESIDENTE DA SANEPAR A LIBERAÇÃO DE TUBOS PARA LIGAR POÇO ARTESIANO À ESTAÇÃO DE TRATAMENTO DE ESGOTO EM RAMI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3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PRESIDENTE DA COPEL A EXTENSÃO DE REDE ELÉTRICA AO LONGO DE SISTEMA DE ABASTECIMENTO DE ÁGUA, NO MUNICÍPIO DE RAMI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3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INFRAESTRUTURA E LOGÍSTICA PAVIMENTAÇÃO ASFÁLTICA NO TRECHO ENTRE SANTA HELENA E RAMILÂND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3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INFRAESTRUTURA E LOGÍSTICA READEQUAÇÃO DA ESTRADA DO AMENDOM, NO MUNICÍPIO DE ALTÔN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3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EDUCAÇÃO A CONSTRUÇÃO DE COBERTURA NOVA NA ESCOLA ESTADUAL MARECHAL DEODORO DA FONSECA, NO MUNICÍPIO DE VERÊ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3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EDUCAÇÃO CONSTRUÇÃO DE UM MINI-GINÁSIO NA ESCOLA ESTADUAL IRMÃ CELESTINA MARIA DO MUNICÍPIO DE CRUZEIRO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VIABILIZAÇÃO PARA A CONSTRUÇÃO DE UM CENTRO DE ESPECIALIDADE PARA MUDANÇA DO CONSÓRCIO INTERMUNICIPAL DE SAÚDE DO MUNICÍPIO GUARAPUAVA. 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CONSTRUÇÕES DE ACADEMIAS AO AR LIVRE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50 CASAS POPULARES NO MUNICÍPIO DE ITAMBARAC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500 CASAS POPULARES NO MUNICÍPIO DE CORNÉLIO PROCÓP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500 CASAS POPULARES NO MUNICÍPIO DE BANDEIRANTE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E AO SECRETÁRIO DA SEGURANÇA A CRIAÇÃO DE UM NÚCLEO DE PROTEÇÃO ANIMAL NO ESTADO DO PARANÁ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LTERAÇÃO DE DISPOSITIVOS DA LEI Nº 14.264, QUE INSTITUI O FUNDE ESTADUAL ANTIDROGAS – FE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LTERAÇÃO DO HORÁRIO DE ATENDIMENTO AO PÚBLICO DO DETRAN – DEPARTAMENTO DE TRÂNSIT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ARIO DE ESPORTES A CONSTRUÇÃO DE QUADRA DE FUTEBOL DE AREIA N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INSTITUTO DAS ÁGUAS DO PARANÁ – IPÁGUAS A PERFURAÇÃO DE POÇOS ARTESIANOS EM COMUNIDADES D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ESTADO DA INFRAESTRUTURA E LOGÍSTICA A PAVIMENTAÇÃO POLIÉDRICA DE TRECHO  ENTRE O DISTRITO DE SANTO ISIDORO À BALSA A BALSA PARA POÁ ESPERANÇA DO IGUAÇU, NO MUNICÍPIO DE TRÊS BARRAS DO PARANÁ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OS ESPORTES A LIBERAÇÃO DE RECURSOS FINANCEIROS PARA AQUISIÇÃO DE MATERIAL ESPORTIVO PARA 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INFRAESTRUTURA E LOGÍSTICA A PAVIMENTAÇÃO POLIÉDRICA DE TRECHO NA COMUNIDADE DA IGREJA AMARELA EM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EDUCAÇÃO A CONSTRUÇÃO DE UM ESPAÇO PARA BIBLIOTECA NO COLÉGIO ESTADUAL JOSÉ DE ANCHIETA, NO MUNICÍPIO DE SÃO JORGE D’OESTE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4/11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UÍLIO GENAR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O SECRETÁRIO DE ESTADO DA INDÚSTRIA E COMERCIO E ASSUNTOS DO MERCOSUL A INCLUSÃO DO MUNICÍPIO DE MARIPÁ NO PROGRAMA DE CONSTRUÇÃO  DE BARRACÕES INDUSTRIAL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FORNECIMENTO DE MATERIAIS DE ACADEMIA PARA OS PROGRAMAS DE MELHOR IDADE DE GINÁSTICA NOS BAIRROS D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AÚDE A VIABILIZAÇÃO DE UMA AMBULÂNCIA PARA AS COMUNIDADES DOS MUNICÍPIOS DE ENTRE RIOS 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DUCAÇÃO A CONSTRUÇÃO DE UMA CRECHE NO BAIRRO BOQUEIRÃO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O AUMENTO DO EFETIVO DO 10º BATALHÃO DA POLÍCIA MILITAR D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IRETOR DA SANEPAR DETERMINAR PROVIDENCIAS PARA CONCLUSÃO DA REDE DE ESGOTO  NA VILA CABRAL, NO MUNICÍPIO DE IMBITU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cp:keywords/>
  <dc:language>en-US</dc:language>
  <cp:lastModifiedBy>alep</cp:lastModifiedBy>
  <dcterms:modified xsi:type="dcterms:W3CDTF">2011-05-16T20:21:00Z</dcterms:modified>
  <cp:revision>60</cp:revision>
  <dc:subject/>
  <dc:title>1º SESSÃO LEGISLATIVA DA 17ª LEGISLATURA</dc:title>
</cp:coreProperties>
</file>